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НКУРСНАЯ ДОКУМЕНТАЦИЯ № 8/2017 от </w:t>
      </w:r>
      <w:r>
        <w:rPr>
          <w:b/>
          <w:bCs/>
          <w:sz w:val="28"/>
          <w:szCs w:val="28"/>
          <w:lang w:val="en-US"/>
        </w:rPr>
        <w:t>24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  <w:bookmarkEnd w:id="1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" w:name="_Ref119427085"/>
      <w:bookmarkEnd w:id="2"/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0. 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1.05.2017 года по 06.06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07.06.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07.06.2017 года. 08.06.2017 г.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7.2017 г. по 30.09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24.04.2017 г. №8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маршрутах городского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электрического транспорта, составляющих маршрутную сеть</w:t>
      </w:r>
    </w:p>
    <w:p>
      <w:pPr>
        <w:pStyle w:val="Normal"/>
        <w:autoSpaceDE w:val="false"/>
        <w:jc w:val="center"/>
        <w:rPr/>
      </w:pPr>
      <w:r>
        <w:rPr>
          <w:bCs/>
        </w:rPr>
        <w:t>Новокузнецкого городского округ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Задолженность по уплате налогов, сборов, пеней и налоговых санкций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Оснащение транспортного средства системой навигации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Дополнительные критерии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00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01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8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24.04.2017 г. №8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24.04.2017 г. №8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/>
        <w:drawing>
          <wp:inline distT="0" distB="0" distL="0" distR="0">
            <wp:extent cx="9692005" cy="215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0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2.2017г. № 8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Heading"/>
        <w:rPr>
          <w:szCs w:val="24"/>
        </w:rPr>
      </w:pPr>
      <w:r>
        <w:rPr/>
        <w:tab/>
      </w:r>
      <w:r>
        <w:rPr>
          <w:szCs w:val="24"/>
        </w:rPr>
        <w:t>ДОГОВОР № 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городским наземным электрическим транспортом (далее – транспорт, подвижной состав, транспортные средства)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5"/>
        <w:shd w:fill="FFFFFF" w:val="clear"/>
        <w:spacing w:lineRule="atLeast" w:line="220" w:before="0" w:after="0"/>
        <w:ind w:firstLine="72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5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наличие лицензии предусмотрено требованиями действующего законодательства)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 (в случаях, если наличие лицензии предусмотрено требованиями действующего законодательства)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Исполнител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jc w:val="both"/>
        <w:rPr/>
      </w:pPr>
      <w:r>
        <w:rPr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6"/>
        <w:spacing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транспортных средств по вине Исполнителя, либо отказа от его выполнения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85% по каждому маршруту пассажирских перевозок без согласования с Заказчиком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6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 с момента ознакомления должностным лицом Исполнителя (директор, заместитель директора по эксплуатации, начальник депо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 Знак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3:00Z</dcterms:created>
  <dc:creator>Admin</dc:creator>
  <dc:description/>
  <cp:keywords/>
  <dc:language>en-US</dc:language>
  <cp:lastModifiedBy>Admin</cp:lastModifiedBy>
  <cp:lastPrinted>2014-11-20T14:23:00Z</cp:lastPrinted>
  <dcterms:modified xsi:type="dcterms:W3CDTF">2017-05-10T06:31:00Z</dcterms:modified>
  <cp:revision>7</cp:revision>
  <dc:subject/>
  <dc:title>Утверждаю: Начальник  управления по транспорту  и связи администрации города Новокузнецка</dc:title>
</cp:coreProperties>
</file>